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Башкирский государственный университет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терлитамакский филиа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ВЫХ ПОСТУП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8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 2018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 «Бюллетень» включены книги, поступившие во все подразделения библиотеки СФ БашГУ в 2018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" w:name="_Toc17112709"/>
      <w:r>
        <w:rPr>
          <w:sz w:val="24"/>
          <w:szCs w:val="24"/>
        </w:rPr>
        <w:t>Экономика. Экономические науки. (ББК 65)</w:t>
      </w:r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зовая, Л.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туризма и гостеприимства: учеб. для СПО/ Л. Г. Березовая. - М.: Юрайт, 2017. - 477 с. : ил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72-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3693-0: 909 р. 8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521, 577522, 577523, 577524, 577525, 577526, 577527, 577528, 577529, 577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ерина, Т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анковское дело: учеб. для СПО/ Т. М. Костерина. - 3-е изд., перераб. и доп.. - М.: Юрайт, 2018. - 332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306-332.-Библиогр.: с. 301-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0716-9: 660 р. 7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446, 577447, 577448, 577449, 577450, 577451, 577452, 577453, 577454, 577455, 577456, 577457, 577458, 577459, 577460, 577461, 577462, 577463, 577464, 577466, 577467, 577468, 577469, 577470, 577471, 577472, 577473, 577474, 577475, 577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ынок ценных бумаг: учеб. для СПО/ Финансовый ун-т при Правительстве РФ; Под ред. Ю. А. Соколова. - М.: Юрайт, 2018. - 38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57-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390-9: 753 р. 7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426, 577427, 577428, 577429, 577430, 577431, 577432, 577433, 577434, 577435, 577436, 577437, 577438, 577439, 577440, 577441, 577442, 577443, 577444, 577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охина, Т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остиничный сервис: учеб. для студ. СПО/ Т. Л. Тимохина. - М.: Юрайт, 2018. - 33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0-331Прил.: с.317-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7572-4: 660 р. 7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546, 577532, 577533, 577534, 577535, 577536, 577537, 577538, 577539, 577540, 577541, 577542, 577543, 577545, 577544, 577547, 577548, 577549, 577550, 577551, 577552, 577553, 577554, 577555, 577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4" w:name="_Toc17112710"/>
      <w:r>
        <w:rPr>
          <w:sz w:val="24"/>
          <w:szCs w:val="24"/>
        </w:rPr>
        <w:t>Политика. Политические науки. (ББК 66)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00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чинников, И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униципальное право: учеб. и практикум для СПО/ И. И. Овчинников, А. Н. Писарев. - 3-е изд., перераб. и доп.. - М.: Юрайт, 2018. - 36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3646-6: 888 р. 2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581, 577582, 577583, 577584, 577585, 577586, 577587, 577588, 577589, 577590, 577591, 577592, 577593, 577594, 577595, 577596, 577597, 577598, 577599, 577600, 577601, 577602, 577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5" w:name="_Toc17112711"/>
      <w:r>
        <w:rPr>
          <w:sz w:val="24"/>
          <w:szCs w:val="24"/>
        </w:rPr>
        <w:t>Государство и право. Юридические науки. (ББК 67)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отечественного государства и права: учеб. пособие для СПО/ С. А. Иванов. - М.: Юрайт, 2018. - 22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354-03753-1: 474 р. 6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556, 577557, 577558, 577559, 577560, 577561, 577562, 577563, 577564, 577565, 577566, 577567, 577568, 577569, 577570, 577571, 577572, 577573, 577574, 577575, 577576, 577577, 577578, 577579, 577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а,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государства и права зарубежных стран: учеб. и практикум для СПО/ А. В. Попова; Финансовый ун-т при Правительстве РФ. - М.: Юрайт, 2018. - 42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20-4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1385-6: 1012 р. 29 к.;1008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604, 577605, 577606, 577607, 577608, 577609, 577610, 577611, 577612, 577613, 577614, 577615, 577616, 577617, 577618, 577619, 577620, 577621, 577622, 577623, 577624, 577625, 577626, 577627, 577628, 577629, 577630, 577631, 577632, 577633, 577634, 577635, 577636, 577637, 577638, 577639, 577640, 577641, 577642, 577643, 577644, 577645, 577646, 577647, 577648, 577649, 577650, 577651, 577652, 577653, 578719, 578720, 578721, 578722, 578723, 578724, 578725, 578726, 578727, 578728, 578729, 578730, 578731, 578732, 578733, 578734, 578735, 578736, 578737, 578738, 578739, 578740, 578741, 578742, 578743, 578744, 578745, 578746, 578747, 578748, 578749, 578750, 578751, 578752, 578753, 578754, 578755, 578756, 578757, 578758, 578759, 578760, 578761, 578762, 578763, 578765, 578766, 578767, 578768, 5787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вая статистика: учеб.  и практикум для СПО/ И. Н. Андрюшечкина [и др.]; Высшая школа экономики; Под ред. Л. К. Савюк. - М.: Юрайт, 2018. - 409 с. : схем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4991-6: 991 р. 6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406, 577407, 577408, 577409, 577410, 577411, 577412, 577413, 577414, 577415, 577416, 577417, 577418, 577419, 577420, 577421, 577422, 577423, 577424, 577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bookmarkStart w:id="6" w:name="_Toc17112714"/>
      <w:r>
        <w:rPr>
          <w:sz w:val="24"/>
          <w:szCs w:val="24"/>
        </w:rPr>
        <w:t>Языкознание. (ББК 81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юристов: учеб. и практикум для студ. СПО/ Высшая школа экономики; Национальный исследовательский университет; Под ред. И. И. Чироновой. - 2-е изд., перераб. и доп.. - М.: Юрайт, 2018. - 399 с.. - (Профессиональное образование) (На англ. яз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1048-0: 774 р. 4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491, 577492, 577493, 577494, 577495, 577496, 577497, 577498, 577499, 577500, 577501, 577502, 577503, 577504, 577505, 577506, 577507, 577508, 577509, 577510, 577511, 577512, 577513, 577514, 577515, 577516, 577517, 577518, 577519, 577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бьева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ловой английский для гостиничного бизнеса: учеб. пособие для СПО/ С. А. Воробьева, А. В. Киселева. - 5-е изд., испр. и доп.. - М.: Юрайт, 2018. - 339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3-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4234-4: 671 р. 0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476, 577477, 577478, 577479, 577480, 577481, 577482, 577483, 577484, 577485, 577486, 577487, 577488, 577489, 577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1076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0f1076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f1076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f107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0f1076"/>
    <w:pPr>
      <w:ind w:firstLine="567"/>
    </w:pPr>
    <w:rPr>
      <w:i/>
      <w:sz w:val="22"/>
    </w:rPr>
  </w:style>
  <w:style w:type="paragraph" w:styleId="Footer">
    <w:name w:val="Footer"/>
    <w:basedOn w:val="Normal"/>
    <w:rsid w:val="000f107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0f1076"/>
    <w:pPr/>
    <w:rPr/>
  </w:style>
  <w:style w:type="paragraph" w:styleId="Style14" w:customStyle="1">
    <w:name w:val="Автор"/>
    <w:basedOn w:val="Normal"/>
    <w:qFormat/>
    <w:rsid w:val="000f1076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0f1076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0f1076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0f1076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0f1076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0f1076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0f1076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0f1076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0f1076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21</TotalTime>
  <Application>LibreOffice/7.4.7.2$Linux_X86_64 LibreOffice_project/40$Build-2</Application>
  <AppVersion>15.0000</AppVersion>
  <Pages>5</Pages>
  <Words>828</Words>
  <Characters>4721</Characters>
  <CharactersWithSpaces>553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1:00Z</dcterms:created>
  <dc:creator>DuhninaOV</dc:creator>
  <dc:description/>
  <dc:language>en-US</dc:language>
  <cp:lastModifiedBy>DuhninaOV</cp:lastModifiedBy>
  <dcterms:modified xsi:type="dcterms:W3CDTF">2019-08-23T09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